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116320" cy="1308735"/>
                  <wp:effectExtent l="0" t="0" r="0" b="0"/>
                  <wp:docPr id="1" name="entt MFCP+ME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ntt MFCP+ME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rection des Affaires Juridiques</w:t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sz w:val="24"/>
                <w:szCs w:val="24"/>
              </w:rPr>
              <w:t>MARCH</w:t>
            </w:r>
            <w:r>
              <w:rPr>
                <w:rFonts w:cs="Arial"/>
                <w:caps/>
                <w:sz w:val="24"/>
                <w:szCs w:val="24"/>
              </w:rPr>
              <w:t>é</w:t>
            </w:r>
            <w:r>
              <w:rPr>
                <w:rFonts w:cs="Arial"/>
                <w:sz w:val="24"/>
                <w:szCs w:val="24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Wingdings" w:hAnsi="Wingdings" w:eastAsia="Wingdings" w:cs="Wingdings"/>
          <w:b/>
          <w:b/>
          <w:color w:val="66CCFF"/>
          <w:spacing w:val="-10"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Objet </w:t>
      </w:r>
      <w:r>
        <w:rPr>
          <w:rFonts w:cs="Arial"/>
          <w:bCs/>
          <w:sz w:val="18"/>
          <w:szCs w:val="18"/>
        </w:rPr>
        <w:t>du marché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  <w:t>Prestations de maintenance des installations de la CPAM de l'Ai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Le marché est alloti comme suit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1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Portes automat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2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Ascenseu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3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Chauffag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Climatisation et ventilati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5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Sécurité incend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6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Alarm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color w:val="000000"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7</w:t>
      </w:r>
      <w:r>
        <w:rPr>
          <w:bCs/>
          <w:sz w:val="18"/>
          <w:szCs w:val="18"/>
          <w:lang w:val="en-US"/>
        </w:rPr>
        <w:t xml:space="preserve">: </w:t>
      </w:r>
      <w:r>
        <w:rPr>
          <w:bCs/>
          <w:color w:val="000000"/>
          <w:sz w:val="18"/>
          <w:szCs w:val="18"/>
          <w:lang w:val="en-US"/>
        </w:rPr>
        <w:t>B.A.E.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 xml:space="preserve">Lot n° </w:t>
      </w:r>
      <w:r>
        <w:rPr>
          <w:bCs/>
          <w:color w:val="000000"/>
          <w:sz w:val="18"/>
          <w:szCs w:val="18"/>
          <w:lang w:val="en-US"/>
        </w:rPr>
        <w:t>8</w:t>
      </w:r>
      <w:r>
        <w:rPr>
          <w:bCs/>
          <w:sz w:val="18"/>
          <w:szCs w:val="18"/>
          <w:lang w:val="en-US"/>
        </w:rPr>
        <w:t>:</w:t>
      </w:r>
      <w:r>
        <w:rPr>
          <w:bCs/>
          <w:color w:val="000000"/>
          <w:sz w:val="18"/>
          <w:szCs w:val="18"/>
          <w:lang w:val="en-US"/>
        </w:rPr>
        <w:t xml:space="preserve"> Désenfumag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sz w:val="18"/>
          <w:szCs w:val="18"/>
          <w:lang w:val="en-US"/>
        </w:rPr>
      </w:pPr>
      <w:r>
        <w:rPr>
          <w:rFonts w:cs="Arial"/>
          <w:bCs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[Cocher la ou les case(s) correspondante(s)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709" w:hanging="0"/>
        <w:rPr>
          <w:sz w:val="18"/>
          <w:szCs w:val="18"/>
        </w:rPr>
      </w:pPr>
      <w:bookmarkStart w:id="0" w:name="_Hlk496879777"/>
      <w:bookmarkEnd w:id="0"/>
      <w:r>
        <w:rPr>
          <w:sz w:val="18"/>
          <w:szCs w:val="18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3208334600"/>
      <w:bookmarkStart w:id="2" w:name="__Fieldmark__0_3208334600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</w:r>
      <w:r>
        <w:rPr>
          <w:sz w:val="18"/>
          <w:szCs w:val="18"/>
        </w:rPr>
        <w:t>A l’ensembl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709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U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" w:name="__Fieldmark__1_3208334600"/>
      <w:bookmarkStart w:id="4" w:name="__Fieldmark__1_3208334600"/>
      <w:bookmarkEnd w:id="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1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Portes automatiqu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" w:name="__Fieldmark__2_3208334600"/>
      <w:bookmarkStart w:id="6" w:name="__Fieldmark__2_3208334600"/>
      <w:bookmarkEnd w:id="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2</w:t>
      </w:r>
      <w:r>
        <w:rPr>
          <w:rFonts w:cs="Arial"/>
          <w:bCs/>
          <w:iCs/>
          <w:sz w:val="18"/>
          <w:szCs w:val="18"/>
        </w:rPr>
        <w:t>:</w:t>
      </w:r>
      <w:r>
        <w:rPr>
          <w:rFonts w:cs="Arial"/>
          <w:bCs/>
          <w:iCs/>
          <w:color w:val="000000"/>
          <w:sz w:val="18"/>
          <w:szCs w:val="18"/>
        </w:rPr>
        <w:t xml:space="preserve"> Ascenseur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" w:name="__Fieldmark__3_3208334600"/>
      <w:bookmarkStart w:id="8" w:name="__Fieldmark__3_3208334600"/>
      <w:bookmarkEnd w:id="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3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Chauffag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9" w:name="__Fieldmark__4_3208334600"/>
      <w:bookmarkStart w:id="10" w:name="__Fieldmark__4_3208334600"/>
      <w:bookmarkEnd w:id="1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4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Climatisation et ventilation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" w:name="__Fieldmark__5_3208334600"/>
      <w:bookmarkStart w:id="12" w:name="__Fieldmark__5_3208334600"/>
      <w:bookmarkEnd w:id="1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5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Sécurité incendi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" w:name="__Fieldmark__6_3208334600"/>
      <w:bookmarkStart w:id="14" w:name="__Fieldmark__6_3208334600"/>
      <w:bookmarkEnd w:id="1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6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Alarm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5" w:name="__Fieldmark__7_3208334600"/>
      <w:bookmarkStart w:id="16" w:name="__Fieldmark__7_3208334600"/>
      <w:bookmarkEnd w:id="1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7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B.A.E.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jc w:val="left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7" w:name="__Fieldmark__8_3208334600"/>
      <w:bookmarkStart w:id="18" w:name="__Fieldmark__8_3208334600"/>
      <w:bookmarkEnd w:id="1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Au lot n°</w:t>
      </w:r>
      <w:r>
        <w:rPr>
          <w:rFonts w:cs="Arial"/>
          <w:bCs/>
          <w:iCs/>
          <w:color w:val="000000"/>
          <w:sz w:val="18"/>
          <w:szCs w:val="18"/>
        </w:rPr>
        <w:t>8</w:t>
      </w:r>
      <w:r>
        <w:rPr>
          <w:rFonts w:cs="Arial"/>
          <w:bCs/>
          <w:iCs/>
          <w:sz w:val="18"/>
          <w:szCs w:val="18"/>
        </w:rPr>
        <w:t xml:space="preserve">: </w:t>
      </w:r>
      <w:r>
        <w:rPr>
          <w:rFonts w:cs="Arial"/>
          <w:bCs/>
          <w:iCs/>
          <w:color w:val="000000"/>
          <w:sz w:val="18"/>
          <w:szCs w:val="18"/>
        </w:rPr>
        <w:t>Désenfumage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19" w:name="_Hlk496879777"/>
      <w:bookmarkStart w:id="20" w:name="_Hlk496879777"/>
      <w:bookmarkEnd w:id="20"/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[Cocher la ou les case(s) correspondante(s)]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ès avoir pris connaissance des pièces constitutives du marché ci-après énumérées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- L'acte d'engagement (AE) et ses annexe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- Le cahier des clauses administratives particulières (CCAP) et ses annexe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- Le cahier des clauses techniques particulières (CCTP)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- Le Cahier des Clauses Administratives Générales applicable aux marchés de Fournitures courantes et services (CCAG FCS approuvé par l’arrêté du 30 mars 2021 et publié au JORF n°0078 du 1</w:t>
      </w:r>
      <w:r>
        <w:rPr>
          <w:rFonts w:cs="Arial"/>
          <w:color w:val="000000"/>
          <w:sz w:val="18"/>
          <w:szCs w:val="18"/>
          <w:vertAlign w:val="superscript"/>
        </w:rPr>
        <w:t>er</w:t>
      </w:r>
      <w:r>
        <w:rPr>
          <w:rFonts w:cs="Arial"/>
          <w:color w:val="000000"/>
          <w:sz w:val="18"/>
          <w:szCs w:val="18"/>
        </w:rPr>
        <w:t xml:space="preserve"> avril 2021) ; (*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- L'offre technique du Titulai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- Les éventuels actes spéciaux de sous-traitanc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(*) Ce document est un document général que le Titulaire peut se procurer sur le site internet de la Direction des Affaires Juridiques du Ministère chargé de l’économi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/>
          <w:sz w:val="18"/>
          <w:szCs w:val="18"/>
        </w:rPr>
        <w:t>et conformément à leurs clauses et stipulation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1" w:name="__Fieldmark__9_3208334600"/>
      <w:bookmarkStart w:id="22" w:name="__Fieldmark__9_3208334600"/>
      <w:bookmarkEnd w:id="2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Le signataire (Candidat individuel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3" w:name="__Fieldmark__10_3208334600"/>
      <w:bookmarkStart w:id="24" w:name="__Fieldmark__10_3208334600"/>
      <w:bookmarkEnd w:id="2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m’engage, sur la base de mon offre et </w:t>
      </w:r>
      <w:r>
        <w:rPr>
          <w:rFonts w:cs="Arial"/>
          <w:b/>
          <w:sz w:val="18"/>
          <w:szCs w:val="18"/>
          <w:u w:val="single"/>
        </w:rPr>
        <w:t>pour mon propre compte </w:t>
      </w:r>
      <w:r>
        <w:rPr>
          <w:rFonts w:cs="Arial"/>
          <w:b/>
          <w:sz w:val="18"/>
          <w:szCs w:val="18"/>
        </w:rPr>
        <w:t xml:space="preserve">;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5" w:name="__Fieldmark__11_3208334600"/>
      <w:bookmarkStart w:id="26" w:name="__Fieldmark__11_3208334600"/>
      <w:bookmarkEnd w:id="2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  <w:u w:val="single"/>
        </w:rPr>
        <w:t>engage la société</w:t>
      </w:r>
      <w:r>
        <w:rPr>
          <w:rFonts w:cs="Arial"/>
          <w:sz w:val="18"/>
          <w:szCs w:val="18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7" w:name="__Fieldmark__12_3208334600"/>
      <w:bookmarkStart w:id="28" w:name="__Fieldmark__12_3208334600"/>
      <w:bookmarkEnd w:id="2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>L’ensemble des membres du groupement (Candidat groupé) s’engagent, sur la base de l’offre du groupement ;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Quelle que soit la qualité du signataire, </w:t>
      </w:r>
      <w:r>
        <w:rPr>
          <w:b/>
          <w:sz w:val="18"/>
          <w:szCs w:val="18"/>
          <w:u w:val="single"/>
        </w:rPr>
        <w:t>bien remplir le tableau ci-dessous</w:t>
      </w:r>
      <w:r>
        <w:rPr>
          <w:sz w:val="18"/>
          <w:szCs w:val="18"/>
        </w:rPr>
        <w:t xml:space="preserve"> : </w:t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463"/>
      </w:tblGrid>
      <w:tr>
        <w:trPr>
          <w:trHeight w:val="46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 commercial et dénomination socia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resse de l’établissement et du siège soci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resse électron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éro de télépho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élécop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Numéro SIRE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de AP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éro de TVA intracommunau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b/>
          <w:b/>
          <w:sz w:val="18"/>
          <w:szCs w:val="18"/>
          <w:highlight w:val="green"/>
          <w:lang w:val="en-US"/>
        </w:rPr>
      </w:pPr>
      <w:r>
        <w:rPr>
          <w:b/>
          <w:sz w:val="18"/>
          <w:szCs w:val="18"/>
          <w:highlight w:val="green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bCs/>
          <w:iCs/>
          <w:color w:val="000000"/>
          <w:sz w:val="16"/>
          <w:szCs w:val="16"/>
          <w:lang w:val="en-US"/>
        </w:rPr>
      </w:pPr>
      <w:r>
        <w:rPr>
          <w:rFonts w:cs="Arial"/>
          <w:b/>
          <w:bCs/>
          <w:iCs/>
          <w:color w:val="000000"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bCs/>
          <w:iCs/>
          <w:color w:val="000000"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LOT n°1: Portes automatiques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9" w:name="__Fieldmark__13_3208334600"/>
      <w:bookmarkStart w:id="30" w:name="__Fieldmark__13_3208334600"/>
      <w:bookmarkEnd w:id="3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1" w:name="__Fieldmark__14_3208334600"/>
      <w:bookmarkStart w:id="32" w:name="__Fieldmark__14_3208334600"/>
      <w:bookmarkEnd w:id="3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3" w:name="__Fieldmark__15_3208334600"/>
      <w:bookmarkStart w:id="34" w:name="__Fieldmark__15_3208334600"/>
      <w:bookmarkEnd w:id="3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  <w:sz w:val="18"/>
          <w:szCs w:val="18"/>
        </w:rPr>
        <w:t>1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5" w:name="__Fieldmark__16_3208334600"/>
      <w:bookmarkStart w:id="36" w:name="__Fieldmark__16_3208334600"/>
      <w:bookmarkEnd w:id="3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  <w:sz w:val="18"/>
          <w:szCs w:val="18"/>
        </w:rPr>
        <w:t>2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2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Ascenseurs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7" w:name="__Fieldmark__17_3208334600"/>
      <w:bookmarkStart w:id="38" w:name="__Fieldmark__17_3208334600"/>
      <w:bookmarkEnd w:id="3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9" w:name="__Fieldmark__18_3208334600"/>
      <w:bookmarkStart w:id="40" w:name="__Fieldmark__18_3208334600"/>
      <w:bookmarkEnd w:id="4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1" w:name="__Fieldmark__19_3208334600"/>
      <w:bookmarkStart w:id="42" w:name="__Fieldmark__19_3208334600"/>
      <w:bookmarkEnd w:id="4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  <w:sz w:val="18"/>
          <w:szCs w:val="18"/>
        </w:rPr>
        <w:t>1 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3" w:name="__Fieldmark__20_3208334600"/>
      <w:bookmarkStart w:id="44" w:name="__Fieldmark__20_3208334600"/>
      <w:bookmarkEnd w:id="4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  <w:sz w:val="18"/>
          <w:szCs w:val="18"/>
        </w:rPr>
        <w:t>2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3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Chauffag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5" w:name="__Fieldmark__21_3208334600"/>
      <w:bookmarkStart w:id="46" w:name="__Fieldmark__21_3208334600"/>
      <w:bookmarkEnd w:id="4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7" w:name="__Fieldmark__22_3208334600"/>
      <w:bookmarkStart w:id="48" w:name="__Fieldmark__22_3208334600"/>
      <w:bookmarkEnd w:id="4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9" w:name="__Fieldmark__23_3208334600"/>
      <w:bookmarkStart w:id="50" w:name="__Fieldmark__23_3208334600"/>
      <w:bookmarkEnd w:id="5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  <w:sz w:val="18"/>
          <w:szCs w:val="18"/>
        </w:rPr>
        <w:t>1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1" w:name="__Fieldmark__24_3208334600"/>
      <w:bookmarkStart w:id="52" w:name="__Fieldmark__24_3208334600"/>
      <w:bookmarkEnd w:id="5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  <w:sz w:val="18"/>
          <w:szCs w:val="18"/>
        </w:rPr>
        <w:t>2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lang w:val="en-US"/>
        </w:rPr>
      </w:pPr>
      <w:r>
        <w:rPr>
          <w:lang w:val="en-US"/>
        </w:rPr>
        <w:t>______________________________</w:t>
      </w:r>
    </w:p>
    <w:p>
      <w:pPr>
        <w:pStyle w:val="Footnote"/>
        <w:ind w:right="-1" w:hanging="0"/>
        <w:jc w:val="both"/>
        <w:rPr>
          <w:sz w:val="16"/>
          <w:szCs w:val="16"/>
        </w:rPr>
      </w:pPr>
      <w:r>
        <w:rPr>
          <w:rStyle w:val="FootnoteCharacters"/>
          <w:sz w:val="16"/>
          <w:szCs w:val="16"/>
          <w:lang w:val="en-US"/>
        </w:rPr>
        <w:t>1</w:t>
      </w:r>
      <w:r>
        <w:rPr>
          <w:rFonts w:cs="Arial"/>
          <w:sz w:val="16"/>
          <w:szCs w:val="16"/>
        </w:rPr>
        <w:t xml:space="preserve"> Le montant de l’offre établie à partir de prix unitaires est calculé par référence à la quantité estimée dans l’avis d’appel public à la concurre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6"/>
          <w:szCs w:val="16"/>
          <w:lang w:val="en-US"/>
        </w:rPr>
      </w:pPr>
      <w:r>
        <w:rPr>
          <w:rStyle w:val="Caractresdenotedebasdepage"/>
          <w:sz w:val="16"/>
          <w:szCs w:val="16"/>
        </w:rPr>
        <w:t>2</w:t>
      </w:r>
      <w:r>
        <w:rPr>
          <w:rFonts w:cs="Arial"/>
          <w:sz w:val="16"/>
          <w:szCs w:val="16"/>
        </w:rPr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  <w:p>
      <w:pPr>
        <w:pStyle w:val="Footnote"/>
        <w:ind w:right="-1" w:hanging="0"/>
        <w:jc w:val="both"/>
        <w:rPr>
          <w:rStyle w:val="Caractresdenotedebasdepage"/>
          <w:rFonts w:cs="Arial"/>
          <w:sz w:val="16"/>
          <w:szCs w:val="16"/>
        </w:rPr>
      </w:pPr>
      <w:r>
        <w:rPr>
          <w:rStyle w:val="Caractresdenotedebasdepage"/>
          <w:rFonts w:cs="Arial"/>
          <w:sz w:val="16"/>
          <w:szCs w:val="16"/>
        </w:rPr>
        <w:tab/>
        <w:t xml:space="preserve"> </w:t>
      </w:r>
    </w:p>
    <w:p>
      <w:pPr>
        <w:pStyle w:val="Footnote"/>
        <w:ind w:right="-1" w:hanging="0"/>
        <w:jc w:val="both"/>
        <w:rPr>
          <w:rStyle w:val="Caractresdenotedebasdepage"/>
          <w:rFonts w:cs="Arial"/>
          <w:sz w:val="16"/>
          <w:szCs w:val="16"/>
        </w:rPr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4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Climatisation et ventilation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3" w:name="__Fieldmark__25_3208334600"/>
      <w:bookmarkStart w:id="54" w:name="__Fieldmark__25_3208334600"/>
      <w:bookmarkEnd w:id="5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5" w:name="__Fieldmark__26_3208334600"/>
      <w:bookmarkStart w:id="56" w:name="__Fieldmark__26_3208334600"/>
      <w:bookmarkEnd w:id="5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7" w:name="__Fieldmark__27_3208334600"/>
      <w:bookmarkStart w:id="58" w:name="__Fieldmark__27_3208334600"/>
      <w:bookmarkEnd w:id="5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  <w:sz w:val="18"/>
          <w:szCs w:val="18"/>
        </w:rPr>
        <w:t>1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9" w:name="__Fieldmark__28_3208334600"/>
      <w:bookmarkStart w:id="60" w:name="__Fieldmark__28_3208334600"/>
      <w:bookmarkEnd w:id="6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  <w:sz w:val="18"/>
          <w:szCs w:val="18"/>
        </w:rPr>
        <w:t>2 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5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Sécurité incendi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1" w:name="__Fieldmark__29_3208334600"/>
      <w:bookmarkStart w:id="62" w:name="__Fieldmark__29_3208334600"/>
      <w:bookmarkEnd w:id="6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3" w:name="__Fieldmark__30_3208334600"/>
      <w:bookmarkStart w:id="64" w:name="__Fieldmark__30_3208334600"/>
      <w:bookmarkEnd w:id="6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5" w:name="__Fieldmark__31_3208334600"/>
      <w:bookmarkStart w:id="66" w:name="__Fieldmark__31_3208334600"/>
      <w:bookmarkEnd w:id="6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</w:rPr>
        <w:t>1</w:t>
      </w:r>
      <w:r>
        <w:rPr>
          <w:rStyle w:val="Caractresdenotedebasdepage"/>
          <w:sz w:val="18"/>
          <w:szCs w:val="18"/>
        </w:rPr>
        <w:t> 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7" w:name="__Fieldmark__32_3208334600"/>
      <w:bookmarkStart w:id="68" w:name="__Fieldmark__32_3208334600"/>
      <w:bookmarkEnd w:id="6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</w:rPr>
        <w:t>2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6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Alarmes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9" w:name="__Fieldmark__33_3208334600"/>
      <w:bookmarkStart w:id="70" w:name="__Fieldmark__33_3208334600"/>
      <w:bookmarkEnd w:id="7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1" w:name="__Fieldmark__34_3208334600"/>
      <w:bookmarkStart w:id="72" w:name="__Fieldmark__34_3208334600"/>
      <w:bookmarkEnd w:id="7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3" w:name="__Fieldmark__35_3208334600"/>
      <w:bookmarkStart w:id="74" w:name="__Fieldmark__35_3208334600"/>
      <w:bookmarkEnd w:id="7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</w:rPr>
        <w:t>1</w:t>
      </w:r>
      <w:r>
        <w:rPr>
          <w:rStyle w:val="Caractresdenotedebasdepage"/>
          <w:sz w:val="18"/>
          <w:szCs w:val="18"/>
        </w:rPr>
        <w:t> 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5" w:name="__Fieldmark__36_3208334600"/>
      <w:bookmarkStart w:id="76" w:name="__Fieldmark__36_3208334600"/>
      <w:bookmarkEnd w:id="7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</w:rPr>
        <w:t>2</w:t>
      </w:r>
      <w:r>
        <w:rPr>
          <w:rStyle w:val="Caractresdenotedebasdepage"/>
          <w:sz w:val="18"/>
          <w:szCs w:val="18"/>
        </w:rPr>
        <w:t> 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6"/>
          <w:szCs w:val="16"/>
          <w:lang w:val="en-US"/>
        </w:rPr>
      </w:pPr>
      <w:r>
        <w:rPr>
          <w:rFonts w:cs="Arial"/>
          <w:b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lang w:val="en-US"/>
        </w:rPr>
      </w:pPr>
      <w:r>
        <w:rPr>
          <w:lang w:val="en-US"/>
        </w:rPr>
        <w:t>______________________________</w:t>
      </w:r>
    </w:p>
    <w:p>
      <w:pPr>
        <w:pStyle w:val="Footnote"/>
        <w:ind w:right="-1" w:hanging="0"/>
        <w:jc w:val="both"/>
        <w:rPr>
          <w:sz w:val="16"/>
          <w:szCs w:val="16"/>
        </w:rPr>
      </w:pPr>
      <w:r>
        <w:rPr>
          <w:rStyle w:val="FootnoteCharacters"/>
          <w:sz w:val="16"/>
          <w:szCs w:val="16"/>
          <w:lang w:val="en-US"/>
        </w:rPr>
        <w:t>1</w:t>
      </w:r>
      <w:r>
        <w:rPr>
          <w:rFonts w:cs="Arial"/>
          <w:sz w:val="16"/>
          <w:szCs w:val="16"/>
        </w:rPr>
        <w:t xml:space="preserve"> Le montant de l’offre établie à partir de prix unitaires est calculé par référence à la quantité estimée dans l’avis d’appel public à la concurre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6"/>
          <w:szCs w:val="16"/>
        </w:rPr>
      </w:pPr>
      <w:r>
        <w:rPr>
          <w:rStyle w:val="Caractresdenotedebasdepage"/>
          <w:sz w:val="16"/>
          <w:szCs w:val="16"/>
        </w:rPr>
        <w:t>2</w:t>
      </w:r>
      <w:r>
        <w:rPr>
          <w:rFonts w:cs="Arial"/>
          <w:sz w:val="16"/>
          <w:szCs w:val="16"/>
        </w:rPr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/>
          <w:b/>
          <w:sz w:val="16"/>
          <w:szCs w:val="16"/>
          <w:lang w:val="en-US"/>
        </w:rPr>
      </w:pPr>
      <w:r>
        <w:rPr>
          <w:rFonts w:cs="Arial"/>
          <w:b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7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B.A.E.S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7" w:name="__Fieldmark__37_3208334600"/>
      <w:bookmarkStart w:id="78" w:name="__Fieldmark__37_3208334600"/>
      <w:bookmarkEnd w:id="7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79" w:name="__Fieldmark__38_3208334600"/>
      <w:bookmarkStart w:id="80" w:name="__Fieldmark__38_3208334600"/>
      <w:bookmarkEnd w:id="8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1" w:name="__Fieldmark__39_3208334600"/>
      <w:bookmarkStart w:id="82" w:name="__Fieldmark__39_3208334600"/>
      <w:bookmarkEnd w:id="8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</w:rPr>
        <w:t>1</w:t>
      </w:r>
      <w:r>
        <w:rPr>
          <w:rStyle w:val="Caractresdenotedebasdepage"/>
          <w:sz w:val="18"/>
          <w:szCs w:val="18"/>
        </w:rPr>
        <w:t> 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3" w:name="__Fieldmark__40_3208334600"/>
      <w:bookmarkStart w:id="84" w:name="__Fieldmark__40_3208334600"/>
      <w:bookmarkEnd w:id="8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</w:rPr>
        <w:t>2</w:t>
      </w:r>
      <w:r>
        <w:rPr>
          <w:rStyle w:val="Caractresdenotedebasdepage"/>
          <w:sz w:val="18"/>
          <w:szCs w:val="18"/>
        </w:rPr>
        <w:t> 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cs="Arial"/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L</w:t>
      </w:r>
      <w:r>
        <w:rPr>
          <w:rFonts w:cs="Arial"/>
          <w:b/>
          <w:sz w:val="18"/>
          <w:szCs w:val="18"/>
          <w:lang w:val="en-US"/>
        </w:rPr>
        <w:t>ot n°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8</w:t>
      </w:r>
      <w:r>
        <w:rPr>
          <w:rFonts w:cs="Arial"/>
          <w:b/>
          <w:bCs/>
          <w:iCs/>
          <w:sz w:val="18"/>
          <w:szCs w:val="18"/>
          <w:lang w:val="en-US"/>
        </w:rPr>
        <w:t xml:space="preserve">: </w:t>
      </w:r>
      <w:r>
        <w:rPr>
          <w:rFonts w:cs="Arial"/>
          <w:b/>
          <w:bCs/>
          <w:iCs/>
          <w:color w:val="000000"/>
          <w:sz w:val="18"/>
          <w:szCs w:val="18"/>
          <w:lang w:val="en-US"/>
        </w:rPr>
        <w:t>Désenfumag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5" w:name="__Fieldmark__41_3208334600"/>
      <w:bookmarkStart w:id="86" w:name="__Fieldmark__41_3208334600"/>
      <w:bookmarkEnd w:id="8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7" w:name="__Fieldmark__42_3208334600"/>
      <w:bookmarkStart w:id="88" w:name="__Fieldmark__42_3208334600"/>
      <w:bookmarkEnd w:id="8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9" w:name="__Fieldmark__43_3208334600"/>
      <w:bookmarkStart w:id="90" w:name="__Fieldmark__43_3208334600"/>
      <w:bookmarkEnd w:id="9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hors taxes</w:t>
      </w:r>
      <w:r>
        <w:rPr>
          <w:rStyle w:val="Caractresdenotedebasdepage"/>
        </w:rPr>
        <w:t>1</w:t>
      </w:r>
      <w:r>
        <w:rPr>
          <w:sz w:val="18"/>
          <w:szCs w:val="18"/>
        </w:rPr>
        <w:t xml:space="preserve">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sz w:val="18"/>
          <w:szCs w:val="18"/>
        </w:rPr>
        <w:t xml:space="preserve">Montant </w:t>
      </w:r>
      <w:r>
        <w:rPr>
          <w:rFonts w:cs="Arial"/>
          <w:sz w:val="18"/>
          <w:szCs w:val="18"/>
        </w:rPr>
        <w:t>hors taxes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sz w:val="18"/>
          <w:szCs w:val="18"/>
        </w:rPr>
      </w:pPr>
      <w:r>
        <w:rPr>
          <w:rFonts w:cs="Arial"/>
          <w:sz w:val="18"/>
          <w:szCs w:val="18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91" w:name="__Fieldmark__44_3208334600"/>
      <w:bookmarkStart w:id="92" w:name="__Fieldmark__44_3208334600"/>
      <w:bookmarkEnd w:id="9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Montant TTC</w:t>
      </w:r>
      <w:r>
        <w:rPr>
          <w:rStyle w:val="Caractresdenotedebasdepage"/>
          <w:sz w:val="18"/>
          <w:szCs w:val="18"/>
        </w:rPr>
        <w:t>2 </w:t>
      </w:r>
      <w:r>
        <w:rPr>
          <w:sz w:val="18"/>
          <w:szCs w:val="18"/>
        </w:rPr>
        <w:t>:</w:t>
      </w:r>
      <w:r>
        <w:rPr>
          <w:rFonts w:cs="Tahoma"/>
          <w:sz w:val="18"/>
          <w:szCs w:val="18"/>
        </w:rPr>
        <w:t xml:space="preserve">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ntant TTC arrêté en chiffres à : ………………………………………………………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Montant TTC arrêté en lettres à : ……………………………………………………………………………………….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lang w:val="en-US"/>
        </w:rPr>
      </w:pPr>
      <w:r>
        <w:rPr>
          <w:lang w:val="en-US"/>
        </w:rPr>
        <w:t>______________________________</w:t>
      </w:r>
    </w:p>
    <w:p>
      <w:pPr>
        <w:pStyle w:val="Footnote"/>
        <w:ind w:right="-1" w:hanging="0"/>
        <w:jc w:val="both"/>
        <w:rPr>
          <w:sz w:val="16"/>
          <w:szCs w:val="16"/>
        </w:rPr>
      </w:pPr>
      <w:r>
        <w:rPr>
          <w:rStyle w:val="FootnoteCharacters"/>
          <w:sz w:val="16"/>
          <w:szCs w:val="16"/>
          <w:lang w:val="en-US"/>
        </w:rPr>
        <w:t>1</w:t>
      </w:r>
      <w:r>
        <w:rPr>
          <w:rFonts w:cs="Arial"/>
          <w:sz w:val="16"/>
          <w:szCs w:val="16"/>
        </w:rPr>
        <w:t xml:space="preserve"> Le montant de l’offre établie à partir de prix unitaires est calculé par référence à la quantité estimée dans l’avis d’appel public à la concurre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b/>
          <w:b/>
          <w:sz w:val="16"/>
          <w:szCs w:val="16"/>
          <w:lang w:val="en-US"/>
        </w:rPr>
      </w:pPr>
      <w:r>
        <w:rPr>
          <w:rStyle w:val="Caractresdenotedebasdepage"/>
          <w:sz w:val="16"/>
          <w:szCs w:val="16"/>
        </w:rPr>
        <w:t>2</w:t>
      </w:r>
      <w:r>
        <w:rPr>
          <w:rFonts w:cs="Arial"/>
          <w:sz w:val="16"/>
          <w:szCs w:val="16"/>
        </w:rPr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  <w:p>
      <w:pPr>
        <w:pStyle w:val="Footnote"/>
        <w:ind w:right="-1" w:hanging="0"/>
        <w:jc w:val="both"/>
        <w:rPr>
          <w:sz w:val="16"/>
          <w:szCs w:val="16"/>
        </w:rPr>
      </w:pPr>
      <w:r>
        <w:rPr>
          <w:rStyle w:val="Caractresdenotedebasdepage"/>
          <w:rFonts w:cs="Arial"/>
          <w:sz w:val="16"/>
          <w:szCs w:val="16"/>
        </w:rPr>
        <w:tab/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/>
          <w:b/>
        </w:rPr>
        <w:t>B2 – Nature du groupement et, en cas de groupement conjoint, répartition des prestations</w:t>
      </w:r>
      <w:r>
        <w:rPr>
          <w:rFonts w:cs="Arial"/>
          <w:b/>
          <w:iCs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(E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/>
          <w:sz w:val="18"/>
          <w:szCs w:val="18"/>
        </w:rPr>
        <w:t>Pour l’exécution du marché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93" w:name="__Fieldmark__45_3208334600"/>
      <w:bookmarkStart w:id="94" w:name="__Fieldmark__45_3208334600"/>
      <w:bookmarkEnd w:id="9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95" w:name="__Fieldmark__46_3208334600"/>
      <w:bookmarkStart w:id="96" w:name="__Fieldmark__46_3208334600"/>
      <w:bookmarkEnd w:id="9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cs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i/>
          <w:i/>
        </w:rPr>
      </w:pPr>
      <w:r>
        <w:rPr>
          <w:rFonts w:cs="Arial"/>
          <w:b/>
        </w:rPr>
        <w:t>B3 - Paiement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s conditions et modalités de paiement sont précisées au sein du CCAP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 xml:space="preserve">La personne publique contractante se libèrera des sommes dues au titre du présent marché en faisant porter le montant au crédit du compte suivant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Domiciliation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Code banque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Code guichet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Clé RIB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IBAN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  <w:sz w:val="18"/>
          <w:szCs w:val="18"/>
        </w:rPr>
        <w:t></w:t>
      </w:r>
      <w:r>
        <w:rPr>
          <w:rFonts w:eastAsia="Arial" w:cs="Arial"/>
          <w:spacing w:val="-10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BIC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  <w:highlight w:val="yellow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 cas de groupement solidaire, le paiement est effectué sur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97" w:name="__Fieldmark__47_3208334600"/>
      <w:bookmarkStart w:id="98" w:name="__Fieldmark__47_3208334600"/>
      <w:bookmarkEnd w:id="9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n compte unique ouvert au nom du mandataire ;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99" w:name="__Fieldmark__48_3208334600"/>
      <w:bookmarkStart w:id="100" w:name="__Fieldmark__48_3208334600"/>
      <w:bookmarkEnd w:id="10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Les comptes de chacun des membres du groupement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i/>
          <w:i/>
        </w:rPr>
      </w:pPr>
      <w:r>
        <w:rPr>
          <w:rFonts w:cs="Arial"/>
          <w:b/>
        </w:rPr>
        <w:t>B4 - Avance :</w:t>
      </w:r>
      <w:r>
        <w:rPr>
          <w:rFonts w:cs="Arial"/>
          <w:i/>
        </w:rPr>
        <w:t xml:space="preserve"> (</w:t>
      </w:r>
      <w:hyperlink r:id="rId4">
        <w:r>
          <w:rPr>
            <w:rStyle w:val="InternetLink"/>
            <w:rFonts w:cs="Arial"/>
            <w:i/>
          </w:rPr>
          <w:t>article R. 2191-3</w:t>
        </w:r>
      </w:hyperlink>
      <w:r>
        <w:rPr>
          <w:rFonts w:cs="Arial"/>
          <w:i/>
        </w:rPr>
        <w:t xml:space="preserve"> ou </w:t>
      </w:r>
      <w:hyperlink r:id="rId5">
        <w:r>
          <w:rPr>
            <w:rStyle w:val="InternetLink"/>
            <w:rFonts w:cs="Arial"/>
            <w:i/>
          </w:rPr>
          <w:t>article R. 2391-1</w:t>
        </w:r>
      </w:hyperlink>
      <w:r>
        <w:rPr>
          <w:rFonts w:cs="Arial"/>
          <w:i/>
        </w:rPr>
        <w:t xml:space="preserve"> du code de la commande publique)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b/>
          <w:b/>
        </w:rPr>
      </w:pPr>
      <w:r>
        <w:rPr>
          <w:rFonts w:cs="Arial"/>
          <w:i/>
          <w:highlight w:val="yellow"/>
        </w:rPr>
        <w:t>[Cocher seulement la case du ou des lot(s) qui vous correspond(ent)</w:t>
      </w:r>
      <w:r>
        <w:rPr>
          <w:rFonts w:cs="Arial"/>
          <w:i/>
        </w:rPr>
        <w:t>]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 1 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Portes automatiques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1" w:name="__Fieldmark__49_3208334600"/>
      <w:bookmarkStart w:id="102" w:name="__Fieldmark__49_3208334600"/>
      <w:bookmarkEnd w:id="10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3" w:name="__Fieldmark__50_3208334600"/>
      <w:bookmarkStart w:id="104" w:name="__Fieldmark__50_3208334600"/>
      <w:bookmarkEnd w:id="10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 2 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Ascenseurs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5" w:name="__Fieldmark__51_3208334600"/>
      <w:bookmarkStart w:id="106" w:name="__Fieldmark__51_3208334600"/>
      <w:bookmarkEnd w:id="10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7" w:name="__Fieldmark__52_3208334600"/>
      <w:bookmarkStart w:id="108" w:name="__Fieldmark__52_3208334600"/>
      <w:bookmarkEnd w:id="10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 3 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Chauffage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9" w:name="__Fieldmark__53_3208334600"/>
      <w:bookmarkStart w:id="110" w:name="__Fieldmark__53_3208334600"/>
      <w:bookmarkEnd w:id="11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1" w:name="__Fieldmark__54_3208334600"/>
      <w:bookmarkStart w:id="112" w:name="__Fieldmark__54_3208334600"/>
      <w:bookmarkEnd w:id="11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 4 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Climatisation et ventilation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3" w:name="__Fieldmark__55_3208334600"/>
      <w:bookmarkStart w:id="114" w:name="__Fieldmark__55_3208334600"/>
      <w:bookmarkEnd w:id="11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5" w:name="__Fieldmark__56_3208334600"/>
      <w:bookmarkStart w:id="116" w:name="__Fieldmark__56_3208334600"/>
      <w:bookmarkEnd w:id="11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 5 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Sécurité incendie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7" w:name="__Fieldmark__57_3208334600"/>
      <w:bookmarkStart w:id="118" w:name="__Fieldmark__57_3208334600"/>
      <w:bookmarkEnd w:id="11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9" w:name="__Fieldmark__58_3208334600"/>
      <w:bookmarkStart w:id="120" w:name="__Fieldmark__58_3208334600"/>
      <w:bookmarkEnd w:id="12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 6 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Alarmes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1" w:name="__Fieldmark__59_3208334600"/>
      <w:bookmarkStart w:id="122" w:name="__Fieldmark__59_3208334600"/>
      <w:bookmarkEnd w:id="12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3" w:name="__Fieldmark__60_3208334600"/>
      <w:bookmarkStart w:id="124" w:name="__Fieldmark__60_3208334600"/>
      <w:bookmarkEnd w:id="12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LOT 7 - B.A.E.S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5" w:name="__Fieldmark__61_3208334600"/>
      <w:bookmarkStart w:id="126" w:name="__Fieldmark__61_3208334600"/>
      <w:bookmarkEnd w:id="12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7" w:name="__Fieldmark__62_3208334600"/>
      <w:bookmarkStart w:id="128" w:name="__Fieldmark__62_3208334600"/>
      <w:bookmarkEnd w:id="12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Lot: </w:t>
      </w:r>
      <w:r>
        <w:rPr>
          <w:rFonts w:cs="Arial"/>
          <w:b/>
          <w:bCs/>
          <w:iCs/>
          <w:color w:val="000000"/>
          <w:sz w:val="18"/>
          <w:szCs w:val="18"/>
          <w:u w:val="single"/>
        </w:rPr>
        <w:t>LOT 8 - Désenfumage</w:t>
      </w:r>
    </w:p>
    <w:p>
      <w:pPr>
        <w:pStyle w:val="Fcasegauche"/>
        <w:numPr>
          <w:ilvl w:val="0"/>
          <w:numId w:val="1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jc w:val="left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9" w:name="__Fieldmark__63_3208334600"/>
      <w:bookmarkStart w:id="130" w:name="__Fieldmark__63_3208334600"/>
      <w:bookmarkEnd w:id="13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1" w:name="__Fieldmark__64_3208334600"/>
      <w:bookmarkStart w:id="132" w:name="__Fieldmark__64_3208334600"/>
      <w:bookmarkEnd w:id="13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>OUI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/>
        <w:t>B5 -</w:t>
      </w:r>
      <w:r>
        <w:rPr>
          <w:b w:val="false"/>
        </w:rPr>
        <w:t xml:space="preserve"> </w:t>
      </w:r>
      <w:r>
        <w:rPr/>
        <w:t>Durée d’exécution du marché 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Durée :</w:t>
      </w:r>
      <w:r>
        <w:rPr>
          <w:sz w:val="18"/>
          <w:szCs w:val="18"/>
        </w:rPr>
        <w:br/>
        <w:t xml:space="preserve">Le présent marché est conclu pour une période initiale, allant de </w:t>
      </w:r>
      <w:r>
        <w:rPr>
          <w:b/>
          <w:color w:val="FF0000"/>
          <w:sz w:val="18"/>
          <w:szCs w:val="18"/>
          <w:u w:val="single"/>
        </w:rPr>
        <w:t>sa date d’effet le 01 janvier 2026 jusqu’au 01 janvier 202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uis, il pourra être </w:t>
      </w:r>
      <w:r>
        <w:rPr>
          <w:b/>
          <w:color w:val="FF0000"/>
          <w:sz w:val="18"/>
          <w:szCs w:val="18"/>
          <w:u w:val="single"/>
        </w:rPr>
        <w:t>reconduit tacitement trois fois maximum</w:t>
      </w:r>
      <w:r>
        <w:rPr>
          <w:sz w:val="18"/>
          <w:szCs w:val="18"/>
        </w:rPr>
        <w:t xml:space="preserve"> par périodes successives d’un an, soit jusqu’au 01 janvier 203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i l’Acheteur ne souhaite pas reconduire le marché, il devra prendre une décision expresse de non-reconduction, qu’il notifiera au Titulaire au plus tard </w:t>
      </w:r>
      <w:r>
        <w:rPr>
          <w:b/>
          <w:sz w:val="18"/>
          <w:szCs w:val="18"/>
          <w:u w:val="single"/>
        </w:rPr>
        <w:t>60 jours calendaires</w:t>
      </w:r>
      <w:r>
        <w:rPr>
          <w:sz w:val="18"/>
          <w:szCs w:val="18"/>
        </w:rPr>
        <w:t xml:space="preserve"> avant la date d’échéance du marché initial ou d'une reconduction ultérieure.</w:t>
      </w:r>
    </w:p>
    <w:p>
      <w:pPr>
        <w:pStyle w:val="Normal"/>
        <w:rPr>
          <w:sz w:val="18"/>
          <w:szCs w:val="18"/>
          <w:highlight w:val="blue"/>
        </w:rPr>
      </w:pPr>
      <w:r>
        <w:rPr>
          <w:sz w:val="18"/>
          <w:szCs w:val="18"/>
        </w:rPr>
        <w:br/>
        <w:t>Le Titulaire ne peut pas s'opposer à la non-reconduction du marché.</w:t>
      </w:r>
    </w:p>
    <w:p>
      <w:pPr>
        <w:pStyle w:val="Normal"/>
        <w:rPr>
          <w:sz w:val="18"/>
          <w:szCs w:val="18"/>
          <w:highlight w:val="blue"/>
        </w:rPr>
      </w:pPr>
      <w:r>
        <w:rPr>
          <w:sz w:val="18"/>
          <w:szCs w:val="18"/>
          <w:highlight w:val="blue"/>
        </w:rPr>
      </w:r>
    </w:p>
    <w:p>
      <w:pPr>
        <w:pStyle w:val="Normal"/>
        <w:rPr>
          <w:sz w:val="18"/>
          <w:szCs w:val="18"/>
          <w:highlight w:val="blue"/>
        </w:rPr>
      </w:pPr>
      <w:r>
        <w:rPr>
          <w:sz w:val="18"/>
          <w:szCs w:val="18"/>
          <w:u w:val="single"/>
        </w:rPr>
        <w:t>Délai d'exécution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s délais d’exécution sont précisés au sein du CCTP.</w:t>
      </w:r>
    </w:p>
    <w:p>
      <w:pPr>
        <w:pStyle w:val="Normal"/>
        <w:rPr>
          <w:sz w:val="18"/>
          <w:szCs w:val="18"/>
          <w:highlight w:val="blue"/>
        </w:rPr>
      </w:pPr>
      <w:r>
        <w:rPr>
          <w:sz w:val="18"/>
          <w:szCs w:val="18"/>
          <w:highlight w:val="blue"/>
        </w:rPr>
      </w:r>
    </w:p>
    <w:p>
      <w:pPr>
        <w:pStyle w:val="Normal"/>
        <w:rPr>
          <w:sz w:val="18"/>
          <w:szCs w:val="18"/>
          <w:highlight w:val="blue"/>
        </w:rPr>
      </w:pPr>
      <w:r>
        <w:rPr>
          <w:sz w:val="18"/>
          <w:szCs w:val="18"/>
          <w:highlight w:val="blu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 - Signature du marché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i/>
          <w:i/>
        </w:rPr>
      </w:pPr>
      <w:r>
        <w:rPr>
          <w:rFonts w:cs="Arial"/>
          <w:b/>
        </w:rPr>
        <w:t>C1 – Signature du marché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i/>
          <w:i/>
        </w:rPr>
      </w:pPr>
      <w:r>
        <w:rPr>
          <w:rFonts w:cs="Arial"/>
          <w:b/>
        </w:rPr>
        <w:t>C2 – Signature du marché en cas de groupement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/>
          <w:sz w:val="18"/>
          <w:szCs w:val="18"/>
        </w:rPr>
        <w:t>Les membres du groupement d’opérateurs économiques désignent le mandataire suivant </w:t>
      </w:r>
      <w:r>
        <w:rPr>
          <w:rFonts w:cs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/>
            <w:i/>
            <w:sz w:val="18"/>
            <w:szCs w:val="18"/>
          </w:rPr>
          <w:t>article R. 2142-23</w:t>
        </w:r>
      </w:hyperlink>
      <w:r>
        <w:rPr>
          <w:rFonts w:cs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/>
            <w:i/>
            <w:sz w:val="18"/>
            <w:szCs w:val="18"/>
          </w:rPr>
          <w:t>article R. 2342-12</w:t>
        </w:r>
      </w:hyperlink>
      <w:r>
        <w:rPr>
          <w:rFonts w:cs="Arial"/>
          <w:i/>
          <w:sz w:val="18"/>
          <w:szCs w:val="18"/>
        </w:rPr>
        <w:t xml:space="preserve"> du code de la commande publique) 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-Dénomination sociale du mandataire : 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/>
          <w:b/>
          <w:color w:val="000000"/>
          <w:sz w:val="18"/>
          <w:szCs w:val="18"/>
        </w:rPr>
        <w:t xml:space="preserve">-SIRET et Code APE :   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-Numéro de TVA Intracommunautaire 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-Adresse :      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3" w:name="__Fieldmark__65_3208334600"/>
      <w:bookmarkStart w:id="134" w:name="__Fieldmark__65_3208334600"/>
      <w:bookmarkEnd w:id="13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5" w:name="__Fieldmark__66_3208334600"/>
      <w:bookmarkStart w:id="136" w:name="__Fieldmark__66_3208334600"/>
      <w:bookmarkEnd w:id="13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7" w:name="__Fieldmark__67_3208334600"/>
      <w:bookmarkStart w:id="138" w:name="__Fieldmark__67_3208334600"/>
      <w:bookmarkEnd w:id="13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9" w:name="__Fieldmark__68_3208334600"/>
      <w:bookmarkStart w:id="140" w:name="__Fieldmark__68_3208334600"/>
      <w:bookmarkEnd w:id="14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pour signer le présent acte d’engagement en leur nom et pour leur compte, pour les représenter vis-à-vis </w:t>
      </w:r>
      <w:r>
        <w:rPr>
          <w:sz w:val="18"/>
          <w:szCs w:val="18"/>
        </w:rPr>
        <w:t>de l’Acheteur</w:t>
      </w:r>
      <w:r>
        <w:rPr>
          <w:rFonts w:cs="Arial"/>
          <w:sz w:val="18"/>
          <w:szCs w:val="18"/>
        </w:rPr>
        <w:t xml:space="preserve">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>(Joindre les pouvoirs en annexe du présent document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1" w:name="__Fieldmark__69_3208334600"/>
      <w:bookmarkStart w:id="142" w:name="__Fieldmark__69_3208334600"/>
      <w:bookmarkEnd w:id="14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>pour signer, en leur nom et pour leur compte, les modifications ultérieures éventuelles du marché public ;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>(Joindre les pouvoirs en annexe du présent document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3" w:name="__Fieldmark__70_3208334600"/>
      <w:bookmarkStart w:id="144" w:name="__Fieldmark__70_3208334600"/>
      <w:bookmarkEnd w:id="14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5" w:name="__Fieldmark__71_3208334600"/>
      <w:bookmarkStart w:id="146" w:name="__Fieldmark__71_3208334600"/>
      <w:bookmarkEnd w:id="14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donnent mandat au mandataire, qui l’accepte, pour les représenter vis-à-vis </w:t>
      </w:r>
      <w:r>
        <w:rPr>
          <w:sz w:val="18"/>
          <w:szCs w:val="18"/>
        </w:rPr>
        <w:t>de l’Acheteur</w:t>
      </w:r>
      <w:r>
        <w:rPr>
          <w:rFonts w:cs="Arial"/>
          <w:sz w:val="18"/>
          <w:szCs w:val="18"/>
        </w:rPr>
        <w:t xml:space="preserve">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7" w:name="__Fieldmark__72_3208334600"/>
      <w:bookmarkStart w:id="148" w:name="__Fieldmark__72_3208334600"/>
      <w:bookmarkEnd w:id="14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Arial"/>
          <w:sz w:val="18"/>
          <w:szCs w:val="18"/>
        </w:rPr>
        <w:tab/>
        <w:t>donnent mandat au mandataire, qui l’accepte, pour signer, en leur nom et pour leur compte, les modifications ultérieures du marché ;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9" w:name="__Fieldmark__73_3208334600"/>
      <w:bookmarkStart w:id="150" w:name="__Fieldmark__73_3208334600"/>
      <w:bookmarkEnd w:id="15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>(Donner des précisions sur l’étendue du mandat si le mandataire ne représente pas et ne coordonne pas l’ensemble des prestations des membres du groupement)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1705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91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</w:rPr>
      </w:pPr>
      <w:r>
        <w:rPr>
          <w:rFonts w:cs="Arial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color w:val="000000"/>
        </w:rPr>
        <w:t>CPAM de l’AI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ervices Généraux / Service achats, ressources immobilières et logistique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color w:val="000000"/>
        </w:rPr>
        <w:t>1 place de la Grenouillèr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color w:val="000000"/>
        </w:rPr>
        <w:t>01015</w:t>
      </w:r>
      <w:r>
        <w:rPr>
          <w:bCs/>
        </w:rPr>
        <w:t xml:space="preserve"> </w:t>
      </w:r>
      <w:r>
        <w:rPr>
          <w:bCs/>
          <w:color w:val="000000"/>
        </w:rPr>
        <w:t>BOURG EN BRESSE CEDEX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Email : </w:t>
      </w:r>
      <w:r>
        <w:rPr>
          <w:bCs/>
          <w:color w:val="000000"/>
        </w:rPr>
        <w:t>serviceachat.cpam-ain@assurance-maladie.f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/>
          <w:b/>
          <w:spacing w:val="-10"/>
        </w:rPr>
        <w:t xml:space="preserve">  </w:t>
      </w:r>
      <w:r>
        <w:rPr>
          <w:rFonts w:cs="Arial"/>
        </w:rPr>
        <w:t>Nom, prénom, qualité du signataire du marché :</w:t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  <w:color w:val="000000"/>
        </w:rPr>
        <w:t>Madame Anne LAURENS</w:t>
      </w:r>
    </w:p>
    <w:p>
      <w:pPr>
        <w:pStyle w:val="Normal"/>
        <w:rPr>
          <w:bCs/>
        </w:rPr>
      </w:pPr>
      <w:r>
        <w:rPr>
          <w:bCs/>
          <w:color w:val="000000"/>
        </w:rPr>
        <w:t>Directrice Générale</w:t>
      </w:r>
    </w:p>
    <w:p>
      <w:pPr>
        <w:pStyle w:val="Normal"/>
        <w:rPr>
          <w:bCs/>
          <w:lang w:val="en-US"/>
        </w:rPr>
      </w:pPr>
      <w:r>
        <w:rPr>
          <w:bCs/>
          <w:color w:val="000000"/>
          <w:lang w:val="en-US"/>
        </w:rPr>
        <w:t>1 place de la Grenouillère</w:t>
      </w:r>
    </w:p>
    <w:p>
      <w:pPr>
        <w:pStyle w:val="Normal"/>
        <w:rPr>
          <w:bCs/>
          <w:lang w:val="en-US"/>
        </w:rPr>
      </w:pPr>
      <w:r>
        <w:rPr>
          <w:bCs/>
          <w:color w:val="000000"/>
          <w:lang w:val="en-US"/>
        </w:rPr>
        <w:t>01015</w:t>
      </w:r>
      <w:r>
        <w:rPr>
          <w:bCs/>
          <w:lang w:val="en-US"/>
        </w:rPr>
        <w:t xml:space="preserve"> </w:t>
      </w:r>
      <w:r>
        <w:rPr>
          <w:bCs/>
          <w:color w:val="000000"/>
          <w:lang w:val="en-US"/>
        </w:rPr>
        <w:t>BOURG EN BRESSE CEDEX</w:t>
      </w:r>
    </w:p>
    <w:p>
      <w:pPr>
        <w:pStyle w:val="Fcase2metab"/>
        <w:ind w:left="0" w:right="0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/>
          <w:b/>
          <w:spacing w:val="-10"/>
        </w:rPr>
        <w:t xml:space="preserve">  </w:t>
      </w:r>
      <w:r>
        <w:rPr>
          <w:rFonts w:cs="Arial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suppressAutoHyphens w:val="false"/>
        <w:rPr>
          <w:rFonts w:cs="Times New Roman"/>
          <w:bCs/>
          <w:lang w:eastAsia="fr-FR"/>
        </w:rPr>
      </w:pPr>
      <w:r>
        <w:rPr>
          <w:rFonts w:cs="Times New Roman"/>
          <w:bCs/>
          <w:color w:val="000000"/>
          <w:lang w:eastAsia="fr-FR"/>
        </w:rPr>
        <w:t>Monsieur Stéphane DESBOIS</w:t>
      </w:r>
    </w:p>
    <w:p>
      <w:pPr>
        <w:pStyle w:val="Normal"/>
        <w:suppressAutoHyphens w:val="false"/>
        <w:rPr/>
      </w:pPr>
      <w:r>
        <w:rPr>
          <w:rFonts w:cs="Times New Roman"/>
          <w:bCs/>
          <w:color w:val="000000"/>
          <w:lang w:eastAsia="fr-FR"/>
        </w:rPr>
        <w:t>Directeur Comptable et Financier</w:t>
      </w:r>
    </w:p>
    <w:p>
      <w:pPr>
        <w:pStyle w:val="Normal"/>
        <w:suppressAutoHyphens w:val="false"/>
        <w:rPr>
          <w:rFonts w:cs="Times New Roman"/>
          <w:bCs/>
          <w:lang w:eastAsia="fr-FR"/>
        </w:rPr>
      </w:pPr>
      <w:r>
        <w:rPr>
          <w:rFonts w:cs="Times New Roman"/>
          <w:bCs/>
          <w:color w:val="000000"/>
          <w:lang w:eastAsia="fr-FR"/>
        </w:rPr>
        <w:t>1 place de la Grenouillère</w:t>
      </w:r>
    </w:p>
    <w:p>
      <w:pPr>
        <w:pStyle w:val="Normal"/>
        <w:suppressAutoHyphens w:val="false"/>
        <w:rPr>
          <w:rFonts w:cs="Times New Roman"/>
          <w:bCs/>
          <w:lang w:eastAsia="fr-FR"/>
        </w:rPr>
      </w:pPr>
      <w:r>
        <w:rPr>
          <w:rFonts w:cs="Times New Roman"/>
          <w:bCs/>
          <w:color w:val="000000"/>
          <w:lang w:eastAsia="fr-FR"/>
        </w:rPr>
        <w:t>01015</w:t>
      </w:r>
      <w:r>
        <w:rPr>
          <w:rFonts w:cs="Times New Roman"/>
          <w:bCs/>
          <w:lang w:eastAsia="fr-FR"/>
        </w:rPr>
        <w:t xml:space="preserve"> </w:t>
      </w:r>
      <w:r>
        <w:rPr>
          <w:rFonts w:cs="Times New Roman"/>
          <w:bCs/>
          <w:color w:val="000000"/>
          <w:lang w:eastAsia="fr-FR"/>
        </w:rPr>
        <w:t>BOURG EN BRESSE CEDEX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b/>
          <w:caps/>
        </w:rPr>
        <w:t>P</w:t>
      </w:r>
      <w:r>
        <w:rPr>
          <w:rFonts w:cs="Arial"/>
          <w:b/>
        </w:rPr>
        <w:t xml:space="preserve">our le compte de la </w:t>
      </w:r>
      <w:r>
        <w:rPr>
          <w:rFonts w:cs="Arial"/>
          <w:b/>
          <w:caps/>
        </w:rPr>
        <w:t xml:space="preserve">CPAM de l’Ain </w:t>
      </w:r>
      <w:r>
        <w:rPr>
          <w:rFonts w:cs="Arial"/>
          <w:b/>
        </w:rPr>
        <w:t>et ses établissements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cs="Arial"/>
        </w:rPr>
      </w:pPr>
      <w:r>
        <w:rPr>
          <w:rFonts w:cs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/>
          <w:i/>
          <w:sz w:val="18"/>
          <w:szCs w:val="18"/>
        </w:rPr>
        <w:t>(Le représentant de l’Acheteur est dûment habilité à signer le marché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color w:val="000000"/>
            </w:rPr>
            <w:t>S1-2025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Univers;Arial" w:hAnsi="Univers;Arial" w:eastAsia="Times New Roman" w:cs="Univer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val="fr-FR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3:25:00Z</dcterms:created>
  <dc:creator>3P</dc:creator>
  <dc:description/>
  <cp:keywords/>
  <dc:language>en-US</dc:language>
  <cp:lastModifiedBy>LUCAS LAURALIE (CPAM AIN)</cp:lastModifiedBy>
  <cp:lastPrinted>2016-04-08T16:31:00Z</cp:lastPrinted>
  <dcterms:modified xsi:type="dcterms:W3CDTF">2025-07-16T13:57:00Z</dcterms:modified>
  <cp:revision>31</cp:revision>
  <dc:subject/>
  <dc:title>_Modèle recommandé : le service peut l’adapter le cas échéant_DC1_</dc:title>
</cp:coreProperties>
</file>